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orld Civilizations</w:t>
        <w:tab/>
        <w:tab/>
        <w:t>The Short Story:  “Slave’s Mother”        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Mr. William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Mr. Raghunat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ab/>
        <w:tab/>
        <w:tab/>
      </w:r>
      <w:r>
        <w:rPr>
          <w:b/>
          <w:sz w:val="36"/>
          <w:szCs w:val="36"/>
        </w:rPr>
        <w:t>China Packet pp. 49-5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Directions:   Answer the questions below in complet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argain is struck between Yellow Fatty and Wolf Wang through the efforts of Mrs. Shen?  What is the reason for this bar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to the sister of Chunbao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hallenges does the main character face in the new househ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How does the story “end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 What message/theme(s) is the author communicating in this short stor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44:00Z</dcterms:created>
  <dc:creator>technology</dc:creator>
  <dc:description/>
  <cp:keywords/>
  <dc:language>en-US</dc:language>
  <cp:lastModifiedBy>sbruemmer</cp:lastModifiedBy>
  <dcterms:modified xsi:type="dcterms:W3CDTF">2009-01-02T17:44:00Z</dcterms:modified>
  <cp:revision>2</cp:revision>
  <dc:subject/>
  <dc:title>World Civilizations</dc:title>
</cp:coreProperties>
</file>